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toire d'un f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Du contexte, déterminez les significations des mots </w:t>
      </w:r>
      <w:r>
        <w:rPr>
          <w:rFonts w:cs="Arial" w:ascii="Arial" w:hAnsi="Arial"/>
          <w:b/>
          <w:bCs/>
          <w:sz w:val="22"/>
          <w:szCs w:val="22"/>
        </w:rPr>
        <w:t>en gras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Répérez toutes les instances des pronoms relatifs dans la nouvelle; notez les lignes où il y en 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yez prêt à discuter les questions suivantes; il ne faut rien écrire mais soyez capables de bien discuter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quoi est-ce que les amants n'ont pas tué Maur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'est-ce que les amants ont fait? Maurin a réagi comm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lles étaient les réactions des voisins et des gens du quartier?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“</w:t>
      </w:r>
      <w:r>
        <w:rPr>
          <w:rFonts w:cs="Arial" w:ascii="Arial" w:hAnsi="Arial"/>
          <w:i/>
          <w:iCs/>
          <w:sz w:val="22"/>
          <w:szCs w:val="22"/>
        </w:rPr>
        <w:t xml:space="preserve">Rien ne ressemble plus à un fou qu'un homme sain d'esprit.” </w:t>
      </w:r>
      <w:r>
        <w:rPr>
          <w:rFonts w:cs="Arial" w:ascii="Arial" w:hAnsi="Arial"/>
          <w:sz w:val="22"/>
          <w:szCs w:val="22"/>
        </w:rPr>
        <w:t xml:space="preserve">(lignes 50-51) Vous êtes </w:t>
        <w:tab/>
        <w:t>d'accord? Considérez cette citation et relisez les lignes 48-62.   Expliquez ce qui se passe et le rapport avec la ci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'est-ce qui est arrivé à Maurin aux lignes 63-67?  Pourquoi Maurin a-t-il réagi avec tant de rag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iquez la fin.  Qu'est-ce qu'il y a d'ironique en ce qui concerne Henriette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quoi pensez-vous que Maurin a fini par devenir vraiment fo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lle est la leçon/le thème de la nouvelle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ns l'union soviétique, pour que la population soit contrôlée, les autorités ont souvent enfermé des critiques du gouvernement (des gens tout à fait sains) dans des hôpitaux psychiatriques--parmi de vrais fous--en disant que ces crititques souffraient d'une maladie mentale.  Pourquoi est-ce qu'un tel abus est si crue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21:33:32Z</dcterms:created>
  <dc:creator/>
  <dc:description/>
  <dc:language>en-US</dc:language>
  <cp:lastModifiedBy/>
  <cp:revision>0</cp:revision>
  <dc:subject/>
  <dc:title/>
</cp:coreProperties>
</file>